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635</wp:posOffset>
            </wp:positionV>
            <wp:extent cx="9144000" cy="68580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29475</wp:posOffset>
            </wp:positionH>
            <wp:positionV relativeFrom="paragraph">
              <wp:posOffset>1438275</wp:posOffset>
            </wp:positionV>
            <wp:extent cx="711835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35750</wp:posOffset>
            </wp:positionH>
            <wp:positionV relativeFrom="paragraph">
              <wp:posOffset>1552575</wp:posOffset>
            </wp:positionV>
            <wp:extent cx="567055" cy="819150"/>
            <wp:effectExtent l="0" t="0" r="0" b="0"/>
            <wp:wrapNone/>
            <wp:docPr id="3" name="34949416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4949416%5B1%5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49720</wp:posOffset>
                </wp:positionH>
                <wp:positionV relativeFrom="paragraph">
                  <wp:posOffset>2057400</wp:posOffset>
                </wp:positionV>
                <wp:extent cx="356235" cy="3429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23.6pt;margin-top:162pt;width:28pt;height:26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85260</wp:posOffset>
            </wp:positionH>
            <wp:positionV relativeFrom="paragraph">
              <wp:posOffset>3771900</wp:posOffset>
            </wp:positionV>
            <wp:extent cx="904875" cy="4000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60160</wp:posOffset>
            </wp:positionH>
            <wp:positionV relativeFrom="paragraph">
              <wp:posOffset>3552825</wp:posOffset>
            </wp:positionV>
            <wp:extent cx="1014095" cy="537210"/>
            <wp:effectExtent l="0" t="0" r="0" b="0"/>
            <wp:wrapNone/>
            <wp:docPr id="6" name="32739366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2739366%5B1%5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62190</wp:posOffset>
            </wp:positionH>
            <wp:positionV relativeFrom="paragraph">
              <wp:posOffset>4914900</wp:posOffset>
            </wp:positionV>
            <wp:extent cx="838200" cy="838200"/>
            <wp:effectExtent l="0" t="0" r="0" b="0"/>
            <wp:wrapNone/>
            <wp:docPr id="7" name="32894962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2894962%5B1%5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755</wp:posOffset>
                </wp:positionH>
                <wp:positionV relativeFrom="paragraph">
                  <wp:posOffset>409575</wp:posOffset>
                </wp:positionV>
                <wp:extent cx="8074660" cy="60674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4660" cy="606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  <w:u w:val="single"/>
                              </w:rPr>
                              <w:t>Group Expectation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0" w:after="240"/>
                              <w:ind w:left="1496" w:hanging="776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Show learner posi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0" w:after="240"/>
                              <w:ind w:left="1496" w:hanging="776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 xml:space="preserve">Answer in a classroom voice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720" w:firstLine="720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on sig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0" w:after="240"/>
                              <w:ind w:left="1496" w:hanging="776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Track with eyes and fing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0" w:after="240"/>
                              <w:ind w:left="1496" w:hanging="776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 xml:space="preserve">Make NO comments about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720"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other student respons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8pt;height:477.75pt;mso-wrap-distance-left:9.05pt;mso-wrap-distance-right:9.05pt;mso-wrap-distance-top:0pt;mso-wrap-distance-bottom:0pt;margin-top:32.25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96"/>
                          <w:szCs w:val="9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  <w:u w:val="single"/>
                        </w:rPr>
                        <w:t>Group Expectations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0" w:after="240"/>
                        <w:ind w:left="1496" w:hanging="776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Show learner posi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0" w:after="240"/>
                        <w:ind w:left="1496" w:hanging="776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 xml:space="preserve">Answer in a classroom voice </w:t>
                      </w:r>
                    </w:p>
                    <w:p>
                      <w:pPr>
                        <w:pStyle w:val="Normal"/>
                        <w:spacing w:before="0" w:after="240"/>
                        <w:ind w:left="720" w:firstLine="720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on sig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0" w:after="240"/>
                        <w:ind w:left="1496" w:hanging="776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Track with eyes and fing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0" w:after="240"/>
                        <w:ind w:left="1496" w:hanging="776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 xml:space="preserve">Make NO comments about </w:t>
                      </w:r>
                    </w:p>
                    <w:p>
                      <w:pPr>
                        <w:pStyle w:val="Normal"/>
                        <w:spacing w:before="0" w:after="240"/>
                        <w:ind w:left="720"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other student respon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6035</wp:posOffset>
                </wp:positionH>
                <wp:positionV relativeFrom="paragraph">
                  <wp:posOffset>6629400</wp:posOffset>
                </wp:positionV>
                <wp:extent cx="261239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MSE 2-5 &amp; Corrective R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18pt;mso-wrap-distance-left:9.05pt;mso-wrap-distance-right:9.05pt;mso-wrap-distance-top:0pt;mso-wrap-distance-bottom:0pt;margin-top:522pt;mso-position-vertical-relative:text;margin-left:4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MSE 2-5 &amp; Corrective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6:29:00Z</dcterms:created>
  <dc:creator>Stevie</dc:creator>
  <dc:description/>
  <cp:keywords/>
  <dc:language>en-US</dc:language>
  <cp:lastModifiedBy>Becky Brandl</cp:lastModifiedBy>
  <cp:lastPrinted>2007-12-13T11:38:00Z</cp:lastPrinted>
  <dcterms:modified xsi:type="dcterms:W3CDTF">2010-03-10T01:40:00Z</dcterms:modified>
  <cp:revision>6</cp:revision>
  <dc:subject/>
  <dc:title/>
</cp:coreProperties>
</file>